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66023000"/>
      <w:bookmarkStart w:id="1" w:name="__Fieldmark__0_41660230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66023000"/>
      <w:bookmarkStart w:id="3" w:name="__Fieldmark__1_41660230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66023000"/>
      <w:bookmarkStart w:id="5" w:name="__Fieldmark__2_41660230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166023000"/>
      <w:bookmarkStart w:id="7" w:name="__Fieldmark__3_41660230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66023000"/>
      <w:bookmarkStart w:id="9" w:name="__Fieldmark__4_41660230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166023000"/>
      <w:bookmarkStart w:id="11" w:name="__Fieldmark__5_41660230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166023000"/>
      <w:bookmarkStart w:id="13" w:name="__Fieldmark__6_41660230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66023000"/>
      <w:bookmarkStart w:id="15" w:name="__Fieldmark__7_41660230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66023000"/>
      <w:bookmarkStart w:id="17" w:name="__Fieldmark__8_41660230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66023000"/>
      <w:bookmarkStart w:id="19" w:name="__Fieldmark__9_41660230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166023000"/>
      <w:bookmarkStart w:id="21" w:name="__Fieldmark__10_41660230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166023000"/>
      <w:bookmarkStart w:id="23" w:name="__Fieldmark__11_41660230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66023000"/>
      <w:bookmarkStart w:id="25" w:name="__Fieldmark__12_41660230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66023000"/>
      <w:bookmarkStart w:id="27" w:name="__Fieldmark__13_41660230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66023000"/>
            <w:bookmarkStart w:id="29" w:name="__Fieldmark__14_41660230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66023000"/>
            <w:bookmarkStart w:id="31" w:name="__Fieldmark__15_41660230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66023000"/>
            <w:bookmarkStart w:id="33" w:name="__Fieldmark__16_41660230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66023000"/>
            <w:bookmarkStart w:id="35" w:name="__Fieldmark__17_41660230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66023000"/>
            <w:bookmarkStart w:id="37" w:name="__Fieldmark__18_41660230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66023000"/>
            <w:bookmarkStart w:id="39" w:name="__Fieldmark__19_41660230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66023000"/>
            <w:bookmarkStart w:id="41" w:name="__Fieldmark__20_41660230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66023000"/>
            <w:bookmarkStart w:id="43" w:name="__Fieldmark__21_41660230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66023000"/>
            <w:bookmarkStart w:id="46" w:name="__Fieldmark__22_41660230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66023000"/>
            <w:bookmarkStart w:id="48" w:name="__Fieldmark__23_41660230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66023000"/>
            <w:bookmarkStart w:id="50" w:name="__Fieldmark__24_41660230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66023000"/>
            <w:bookmarkStart w:id="52" w:name="__Fieldmark__25_41660230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66023000"/>
            <w:bookmarkStart w:id="54" w:name="__Fieldmark__26_41660230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66023000"/>
            <w:bookmarkStart w:id="56" w:name="__Fieldmark__27_41660230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66023000"/>
            <w:bookmarkStart w:id="58" w:name="__Fieldmark__28_41660230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66023000"/>
            <w:bookmarkStart w:id="60" w:name="__Fieldmark__29_41660230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66023000"/>
            <w:bookmarkStart w:id="62" w:name="__Fieldmark__30_41660230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66023000"/>
            <w:bookmarkStart w:id="64" w:name="__Fieldmark__31_41660230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66023000"/>
            <w:bookmarkStart w:id="66" w:name="__Fieldmark__32_41660230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66023000"/>
            <w:bookmarkStart w:id="68" w:name="__Fieldmark__33_41660230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66023000"/>
            <w:bookmarkStart w:id="70" w:name="__Fieldmark__34_41660230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66023000"/>
            <w:bookmarkStart w:id="72" w:name="__Fieldmark__35_41660230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66023000"/>
            <w:bookmarkStart w:id="74" w:name="__Fieldmark__36_41660230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66023000"/>
            <w:bookmarkStart w:id="76" w:name="__Fieldmark__37_41660230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166023000"/>
            <w:bookmarkStart w:id="78" w:name="__Fieldmark__38_41660230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166023000"/>
            <w:bookmarkStart w:id="80" w:name="__Fieldmark__39_41660230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